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center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drawing>
          <wp:inline distT="0" distB="0" distL="0" distR="0">
            <wp:extent cx="5273040" cy="772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72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Dell'indifferenziazione creatrice (la nientità indifferente-differente)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</w:rPr>
        <w:t xml:space="preserve">Esiste in natura uno stato talmente indifferenziato - privo all'evidenza di qualunque differenza, e perciò equivalente al tutto, non dissimile da qualsiasi altra cosa - che si situa totalmente entro la differenza. Appartiene perciò all'alterità: a ogni altra cosa </w:t>
      </w:r>
      <w:r>
        <w:rPr>
          <w:rFonts w:cs="Times" w:ascii="Times" w:hAnsi="Times"/>
          <w:i/>
        </w:rPr>
        <w:t>(in-mancanza-della-cosa)</w:t>
      </w:r>
      <w:r>
        <w:rPr>
          <w:rFonts w:cs="Times" w:ascii="Times" w:hAnsi="Times"/>
        </w:rPr>
        <w:t xml:space="preserve">; (il) che (non) è </w:t>
      </w:r>
      <w:r>
        <w:rPr>
          <w:rFonts w:cs="Times" w:ascii="Times" w:hAnsi="Times"/>
          <w:i/>
        </w:rPr>
        <w:t xml:space="preserve">niente. </w:t>
      </w:r>
      <w:r>
        <w:rPr>
          <w:rFonts w:cs="Times" w:ascii="Times" w:hAnsi="Times"/>
        </w:rPr>
        <w:t>E' una nientità totipotent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  <w:i/>
          <w:i/>
        </w:rPr>
      </w:pPr>
      <w:r>
        <w:rPr>
          <w:rFonts w:cs="Times" w:ascii="Times" w:hAnsi="Times"/>
          <w:i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</w:rPr>
        <w:t xml:space="preserve">Ritengo che uno stadio della (a-)struttura del tessuto del sistema nervoso centrale nel suo formarsi abbia tale caratteristica e, come in un </w:t>
      </w:r>
      <w:r>
        <w:rPr>
          <w:rFonts w:cs="Times" w:ascii="Times" w:hAnsi="Times"/>
          <w:i/>
        </w:rPr>
        <w:t>Raddoppio astratto</w:t>
      </w:r>
      <w:r>
        <w:rPr>
          <w:rFonts w:cs="Times" w:ascii="Times" w:hAnsi="Times"/>
        </w:rPr>
        <w:t xml:space="preserve">, trovi le giuste connessioni (lasciandosi comunque aperto, ovvero </w:t>
      </w:r>
      <w:r>
        <w:rPr>
          <w:rFonts w:cs="Times" w:ascii="Times" w:hAnsi="Times"/>
          <w:i/>
        </w:rPr>
        <w:t xml:space="preserve">immaturo </w:t>
      </w:r>
      <w:r>
        <w:rPr>
          <w:rFonts w:cs="Times" w:ascii="Times" w:hAnsi="Times"/>
        </w:rPr>
        <w:t xml:space="preserve"> per ulteriori nessi). Guidato comunque dal suo stesso "finire"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Della realtà rappresentata. Ameditazione.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La realtà fugge inorridita - e divertita - da ogni forma di rappresentazione: e il cervello mente l'asseconda, sorridendo all'apparizione del nulla conseguente.</w:t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  <w:t>Fuggendo fuggendo ci fu chi pensava che si potesse conservare l'immagine di una realtà - e chi la configurava - per il nutrimento della storia. Ma questa, nell'approssimarsi al suo presente, si ribellò, cancellando in tutta fretta quell'episodio che comunque ritenne marginale.</w:t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700" w:hanging="70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Tre domande ametafisiche</w:t>
      </w:r>
    </w:p>
    <w:p>
      <w:pPr>
        <w:pStyle w:val="Normal"/>
        <w:spacing w:lineRule="atLeast" w:line="360"/>
        <w:ind w:left="20" w:firstLine="2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ind w:left="20" w:firstLine="2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20" w:hanging="520"/>
        <w:jc w:val="both"/>
        <w:rPr>
          <w:rFonts w:ascii="Times" w:hAnsi="Times" w:cs="Times"/>
        </w:rPr>
      </w:pPr>
      <w:r>
        <w:rPr>
          <w:rFonts w:cs="Times" w:ascii="Times" w:hAnsi="Times"/>
        </w:rPr>
        <w:t>1.</w:t>
        <w:tab/>
        <w:t>C'è necessità d'un reale come rappresentazione, oppure esso è unicamente il retaggio - la traccia residuale - d'un pensiero incompiuto?</w:t>
      </w:r>
    </w:p>
    <w:p>
      <w:pPr>
        <w:pStyle w:val="Normal"/>
        <w:spacing w:lineRule="atLeast" w:line="360"/>
        <w:ind w:left="520" w:hanging="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20" w:hanging="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20" w:hanging="520"/>
        <w:jc w:val="both"/>
        <w:rPr>
          <w:rFonts w:ascii="Times" w:hAnsi="Times" w:cs="Times"/>
        </w:rPr>
      </w:pPr>
      <w:r>
        <w:rPr>
          <w:rFonts w:cs="Times" w:ascii="Times" w:hAnsi="Times"/>
        </w:rPr>
        <w:t>2.</w:t>
        <w:tab/>
        <w:t>E' necessaria alla civiltà dell'uomo una realtà come rappresentazione, oppure è più interessante accedere al tópos in cui la realtà come rappresentazione è già cessata?</w:t>
      </w:r>
    </w:p>
    <w:p>
      <w:pPr>
        <w:pStyle w:val="Normal"/>
        <w:spacing w:lineRule="atLeast" w:line="360"/>
        <w:ind w:left="20" w:firstLine="2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20" w:hanging="2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  <w:t>3.</w:t>
        <w:tab/>
        <w:t>La realtà come necessità di rappresentazione è forse un fossile mai estinto, ostacolo a un sentimento che accolga l'alterità?</w:t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Dell'accoppiamento morte-vita e linguaggio</w:t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ind w:left="560" w:hanging="4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/>
      </w:pPr>
      <w:r>
        <w:rPr>
          <w:rFonts w:cs="Times" w:ascii="Times" w:hAnsi="Times"/>
        </w:rPr>
        <w:t>In quanto esseri - nell'</w:t>
      </w:r>
      <w:r>
        <w:rPr>
          <w:rFonts w:cs="Times" w:ascii="Times" w:hAnsi="Times"/>
          <w:i/>
        </w:rPr>
        <w:t>esser morto</w:t>
      </w:r>
      <w:r>
        <w:rPr>
          <w:rFonts w:cs="Times" w:ascii="Times" w:hAnsi="Times"/>
        </w:rPr>
        <w:t xml:space="preserve"> - parliamo: il linguaggio è espressione d'una morte avvenuta passo a passo nell'evoluzione del vivente. S'ode tuttavia fortemente nel linguaggio umano la traccia residua d'un'estinzione che non ancora ha avuto luogo entro il vivente: così il vivente e il già morto convivono, e a causa di tale convivenza non sufficientemente adempiuta - priva della necessaria </w:t>
      </w:r>
      <w:r>
        <w:rPr>
          <w:rFonts w:cs="Times" w:ascii="Times" w:hAnsi="Times"/>
          <w:i/>
        </w:rPr>
        <w:t>presa di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</w:rPr>
        <w:t xml:space="preserve">coscienza </w:t>
      </w:r>
      <w:r>
        <w:rPr>
          <w:rFonts w:cs="Times" w:ascii="Times" w:hAnsi="Times"/>
        </w:rPr>
        <w:t>- nel loro imperfetto accoppiamento espongono nell'immagine d'un mondo esistente e rappresentativo, la speranza d'una vita e d'un'idea cariche d'angoscia e d'irresoluzione.</w:t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4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Cenni di storia presente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  <w:t>Che l'attuale crisi che si manifesta con la violenza in Israele, preceduta dalla caduta delle torri gemelle, sia l'espressione più immediata d'una morte - autistica e negativa - che vuole trovare altra collocazione? Espulsa dalla civiltà Occidentale e trasfigurata - e fatta vuota d'ingombro in-Assenza - è possibile che forse cerchi disperatamente una nuova espressività - intermedia - a cui l'abitudine umana - la sua tendenza a figurare e simboleggiare - non è ancora disposta?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Morte del pensiero umano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</w:rPr>
        <w:t xml:space="preserve">La morte del pensiero (umano) è equivalente alla morte di Dio. Il morire del pensiero e il morire di Dio aprono </w:t>
      </w:r>
      <w:r>
        <w:rPr>
          <w:rFonts w:cs="Times" w:ascii="Times" w:hAnsi="Times"/>
          <w:i/>
        </w:rPr>
        <w:t>ad-altro</w:t>
      </w:r>
      <w:r>
        <w:rPr>
          <w:rFonts w:cs="Times" w:ascii="Times" w:hAnsi="Times"/>
        </w:rPr>
        <w:t xml:space="preserve">: altro equivale al mancare del pensare il mondo e del pensare al proprio pensiero che pensa il mondo e pensa se medesimo - l'autoconsapevolezza. Il cessare dell'autoconsapevolezza apre </w:t>
      </w:r>
      <w:r>
        <w:rPr>
          <w:rFonts w:cs="Times" w:ascii="Times" w:hAnsi="Times"/>
          <w:i/>
        </w:rPr>
        <w:t>ad-altro</w:t>
      </w:r>
      <w:r>
        <w:rPr>
          <w:rFonts w:cs="Times" w:ascii="Times" w:hAnsi="Times"/>
        </w:rPr>
        <w:t xml:space="preserve">. </w:t>
      </w:r>
      <w:r>
        <w:rPr>
          <w:rFonts w:cs="Times" w:ascii="Times" w:hAnsi="Times"/>
          <w:i/>
        </w:rPr>
        <w:t xml:space="preserve">Altro </w:t>
      </w:r>
      <w:r>
        <w:rPr>
          <w:rFonts w:cs="Times" w:ascii="Times" w:hAnsi="Times"/>
        </w:rPr>
        <w:t xml:space="preserve">manca di qualsiasi cosa - che il pensiero pensi. Ciò apre alla possibilità che nulla sia la cosa. La cosa cessa d'esistere quale cosa pensata: ad essa nulla si sostituisce. </w:t>
      </w:r>
      <w:r>
        <w:rPr>
          <w:rFonts w:cs="Times" w:ascii="Times" w:hAnsi="Times"/>
          <w:i/>
        </w:rPr>
        <w:t xml:space="preserve">A-differenza </w:t>
      </w:r>
      <w:r>
        <w:rPr>
          <w:rFonts w:cs="Times" w:ascii="Times" w:hAnsi="Times"/>
        </w:rPr>
        <w:t>della grave patologia schizofrenica: all'interno di questa l'oggetto, spinto dalla concretezza ed evidenza massimali si sostituisce alla sparizione coatta d'una realtà che esiste unicamente grazie all'inclinazione simbolica che il cervello-pensiero continuamente proietta - a sua conservazione, a mo' di ripetizione - su un mondo mai dissimil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Il principio di ragione - o di altra-ragione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/>
      </w:pPr>
      <w:r>
        <w:rPr>
          <w:rFonts w:cs="Times" w:ascii="Times" w:hAnsi="Times"/>
        </w:rPr>
        <w:t xml:space="preserve">La realtà può </w:t>
      </w:r>
      <w:r>
        <w:rPr>
          <w:rFonts w:cs="Times" w:ascii="Times" w:hAnsi="Times"/>
          <w:i/>
        </w:rPr>
        <w:t>non</w:t>
      </w:r>
      <w:r>
        <w:rPr>
          <w:rFonts w:cs="Times" w:ascii="Times" w:hAnsi="Times"/>
        </w:rPr>
        <w:t xml:space="preserve"> </w:t>
      </w:r>
      <w:r>
        <w:rPr>
          <w:rFonts w:cs="Times" w:ascii="Times" w:hAnsi="Times"/>
          <w:i/>
        </w:rPr>
        <w:t>non-essere</w:t>
      </w:r>
      <w:r>
        <w:rPr>
          <w:rFonts w:cs="Times" w:ascii="Times" w:hAnsi="Times"/>
        </w:rPr>
        <w:t>, come scrive Agamben circa il principio di ragione, per cui qualcosa è piuttosto che non esser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Ma la realtà </w:t>
      </w:r>
      <w:r>
        <w:rPr>
          <w:rFonts w:cs="Times" w:ascii="Times" w:hAnsi="Times"/>
          <w:i/>
        </w:rPr>
        <w:t>può non-essere</w:t>
      </w:r>
      <w:r>
        <w:rPr>
          <w:rFonts w:cs="Times" w:ascii="Times" w:hAnsi="Times"/>
        </w:rPr>
        <w:t xml:space="preserve">, nel senso che può ricevere lo statuto della mancanza di essere, essendosi svincolata da quello e da ogni controllo che ne rispecchi l'esistenza. La realtà può ricevere la facoltà di oscillare tra essere e non essere, e in questa oscillazione scegliere di realizzarsi, accogliendo uno stadio equivalente al poter non non-essere. La realtà - mancante di sé - diviene </w:t>
      </w:r>
      <w:r>
        <w:rPr>
          <w:rFonts w:cs="Times" w:ascii="Times" w:hAnsi="Times"/>
          <w:i/>
        </w:rPr>
        <w:t>realtà  non-essere</w:t>
      </w:r>
      <w:r>
        <w:rPr>
          <w:rFonts w:cs="Times" w:ascii="Times" w:hAnsi="Times"/>
        </w:rPr>
        <w:t xml:space="preserve">, capace di linguaggio che ottempera alle richieste d'una morte </w:t>
      </w:r>
      <w:r>
        <w:rPr>
          <w:rFonts w:cs="Times" w:ascii="Times" w:hAnsi="Times"/>
          <w:i/>
        </w:rPr>
        <w:t>vacante.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Il pensiero di mezzo e la morte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  <w:t>Il pensiero-pensare s'è fatto indiretto: esso in mezzo porta la perdita di sé - e di me quale testimone privilegiato. Da me sta discosto, in tal guisa il pensiero-pensare in-assenza designa - e disegna - la sua perdita - la sua medesima sostanza di morte: con ciò mi lascia continuamente spoglio d'una vita ormai trascorsa - in ogni attimo già vissuta e più e più volte già morta d'una morte con chiarezza e delicatezza a mio servigio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  <w:t>A tal disegno ho offerto il mio progetto ...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28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  <w:t>La fine dell'evoluzione</w:t>
      </w:r>
    </w:p>
    <w:p>
      <w:pPr>
        <w:pStyle w:val="Normal"/>
        <w:spacing w:lineRule="atLeast" w:line="360"/>
        <w:jc w:val="both"/>
        <w:rPr>
          <w:rFonts w:ascii="Times" w:hAnsi="Times" w:cs="Times"/>
          <w:i/>
          <w:i/>
          <w:sz w:val="28"/>
          <w:szCs w:val="28"/>
        </w:rPr>
      </w:pPr>
      <w:r>
        <w:rPr>
          <w:rFonts w:cs="Times" w:ascii="Times" w:hAnsi="Times"/>
          <w:i/>
          <w:sz w:val="28"/>
          <w:szCs w:val="28"/>
        </w:rPr>
      </w:r>
    </w:p>
    <w:p>
      <w:pPr>
        <w:pStyle w:val="Normal"/>
        <w:spacing w:lineRule="atLeast" w:line="360"/>
        <w:jc w:val="both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ind w:firstLine="300"/>
        <w:jc w:val="both"/>
        <w:rPr>
          <w:rFonts w:ascii="Times" w:hAnsi="Times" w:cs="Times"/>
        </w:rPr>
      </w:pPr>
      <w:r>
        <w:rPr>
          <w:rFonts w:cs="Times" w:ascii="Times" w:hAnsi="Times"/>
        </w:rPr>
        <w:t>Il paradosso più eclatante del nostro sapere è con ogni probabilità il fatto che l'uomo non è altro che una tappa intermedia - gettata lì in mezzo -, adatta ad interpretare il fatto che egli stesso, con la sua volontà di sapere, è segnale della sua fine e del lungo tragitto dell'evoluzione che ha portato un cervello tanto complesso e ampio a dire che nulla è e che il fine - a posteriori - è il poter dire che "già tutto è finito".</w:t>
      </w:r>
    </w:p>
    <w:p>
      <w:pPr>
        <w:pStyle w:val="Normal"/>
        <w:spacing w:lineRule="atLeast" w:line="36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atLeast" w:line="360"/>
        <w:rPr/>
      </w:pPr>
      <w:r>
        <w:rPr>
          <w:rFonts w:cs="Times" w:ascii="Times" w:hAnsi="Times"/>
          <w:sz w:val="20"/>
        </w:rPr>
        <w:tab/>
        <w:tab/>
        <w:tab/>
        <w:tab/>
        <w:tab/>
        <w:tab/>
        <w:tab/>
        <w:tab/>
        <w:t xml:space="preserve">(P.F. </w:t>
      </w:r>
      <w:r>
        <w:rPr>
          <w:rFonts w:cs="Times" w:ascii="Times" w:hAnsi="Times"/>
          <w:i/>
          <w:sz w:val="20"/>
        </w:rPr>
        <w:t>I nuovi Foglietti della scienza, 2002</w:t>
      </w:r>
      <w:r>
        <w:rPr>
          <w:rFonts w:cs="Times" w:ascii="Times" w:hAnsi="Times"/>
          <w:sz w:val="20"/>
        </w:rPr>
        <w:t>)</w:t>
      </w:r>
    </w:p>
    <w:p>
      <w:pPr>
        <w:pStyle w:val="Normal"/>
        <w:rPr/>
      </w:pPr>
      <w:r>
        <w:rPr/>
      </w:r>
    </w:p>
    <w:sectPr>
      <w:type w:val="nextPage"/>
      <w:pgSz w:w="11880" w:h="16820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sz w:val="16"/>
      <w:szCs w:val="16"/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7:30:00Z</dcterms:created>
  <dc:creator>Word 5.1</dc:creator>
  <dc:description/>
  <dc:language>en-US</dc:language>
  <cp:lastModifiedBy>*</cp:lastModifiedBy>
  <dcterms:modified xsi:type="dcterms:W3CDTF">2002-04-15T17:30:00Z</dcterms:modified>
  <cp:revision>2</cp:revision>
  <dc:subject/>
  <dc:title>Foglietti per il Seminario</dc:title>
</cp:coreProperties>
</file>